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16"/>
          <w:szCs w:val="16"/>
          <w:u w:val="single"/>
        </w:rPr>
      </w:pPr>
      <w:r>
        <w:rPr>
          <w:rFonts w:eastAsia="Batang;바탕"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del D. Lgs. n. 50/2016 per l’affidamento della fornitura di n. 1 Ureterorenoscopio flessibile ed accessori e relativa assistenza tecnica triennale post-garanzia full risk per le necessità della Struttura Semplice di Urologia del Presidio Ospedaliero “San Pio da Pietrelcina” di Castellanet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Z372A5068F.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0"/>
          <w:szCs w:val="20"/>
          <w:u w:val="single"/>
        </w:rPr>
      </w:pPr>
      <w:r>
        <w:rPr>
          <w:rFonts w:eastAsia="Batang;바탕"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16"/>
          <w:szCs w:val="16"/>
        </w:rPr>
      </w:pPr>
      <w:r>
        <w:rPr>
          <w:rFonts w:eastAsia="Batang;바탕"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16"/>
          <w:szCs w:val="16"/>
        </w:rPr>
      </w:pPr>
      <w:r>
        <w:rPr>
          <w:rFonts w:eastAsia="Batang;바탕" w:cs="Tahoma" w:ascii="Tahoma" w:hAnsi="Tahoma"/>
          <w:b/>
          <w:sz w:val="16"/>
          <w:szCs w:val="16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73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URETERORENOSCOPIO FLESSIBIL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Descrizione caratteristiche riportata in lettera d’invi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PAZZOLINO PULIZIA APERTURA CANALE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PAZZOLINO MONO SINGOLO 1-1.5mm. 950mm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PAZZOLINO PER PULIZIA CANALE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NETTORE ISOLATO PER IRRIG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LVOLA BIOPTICA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STER VERIFICA TENUTA STRU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INZA DENTI DI TOPO 3FR  1,2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INZA DA PRESA FLESSIBILE CON ENTRAMBE LE GANASCE MO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INZA DA BIOPSIA FLESSIBILE CON ENTRAMBE LE GANASCE MO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INZA DA BIOP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VASCHETTA PER LA STERILIZZAZIONE DI ENDOSCOPI FLESSI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16"/>
          <w:szCs w:val="16"/>
        </w:rPr>
      </w:pPr>
      <w:r>
        <w:rPr>
          <w:rFonts w:eastAsia="Batang;바탕" w:cs="Tahoma" w:ascii="Tahoma" w:hAnsi="Tahoma"/>
          <w:b w:val="false"/>
          <w:sz w:val="16"/>
          <w:szCs w:val="16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10-23T12:00:00Z</dcterms:modified>
  <cp:revision>74</cp:revision>
  <dc:subject/>
  <dc:title>LOTTO N_____________</dc:title>
</cp:coreProperties>
</file>